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English Class - Level Three</w:t>
      </w:r>
    </w:p>
    <w:p>
      <w:pPr>
        <w:pStyle w:val="Normal"/>
        <w:rPr>
          <w:i/>
          <w:i/>
        </w:rPr>
      </w:pPr>
      <w:r>
        <w:rPr>
          <w:i/>
        </w:rPr>
        <w:t>Partnership for Community Schools in Malden</w:t>
      </w:r>
    </w:p>
    <w:p>
      <w:pPr>
        <w:pStyle w:val="Normal"/>
        <w:rPr>
          <w:i/>
          <w:i/>
        </w:rPr>
      </w:pPr>
      <w:r>
        <w:rPr>
          <w:i/>
        </w:rPr>
        <w:t>Teacher’s name: Pau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elcome to clas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Here is some information about our clas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meet every Tuesday and Thursday from 6 o’clock to 8 o’clock.  We will take a five minute stretch break during each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your best to come to class 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iss class, please check the following web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smlevelthreepaul.wikispace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materials will be posted within 24 hours after the end of class for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review the simple past, simple present, future tenses, modal verbs as well as continuous tenses, both past and present.  We will also complete a weekly vocabulary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looking forward to a productive and fun session with you a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urv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re you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you liv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ork?  If you work, what do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working, do you use English at your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do for work in your home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languages can you sp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the internet at home?  Yes or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use e-mail?  Yes or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STRONGEST ability?  </w:t>
      </w:r>
    </w:p>
    <w:p>
      <w:pPr>
        <w:pStyle w:val="Normal"/>
        <w:rPr/>
      </w:pPr>
      <w:r>
        <w:rPr/>
        <w:t>Choose one:</w:t>
        <w:tab/>
        <w:t>SPEAKING</w:t>
        <w:tab/>
        <w:t xml:space="preserve">  READING</w:t>
        <w:tab/>
        <w:t xml:space="preserve">  WRITING</w:t>
        <w:tab/>
        <w:t>LIST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WEAKEST ability?</w:t>
      </w:r>
    </w:p>
    <w:p>
      <w:pPr>
        <w:pStyle w:val="Normal"/>
        <w:rPr/>
      </w:pPr>
      <w:r>
        <w:rPr/>
        <w:t>Choose one:</w:t>
        <w:tab/>
        <w:t>SPEAKING</w:t>
        <w:tab/>
        <w:t xml:space="preserve">  READING</w:t>
        <w:tab/>
        <w:t xml:space="preserve">  WRITING</w:t>
        <w:tab/>
        <w:t>LIST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your favorite things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favorite food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2:49:00Z</dcterms:created>
  <dc:creator>netadmin8</dc:creator>
  <dc:description/>
  <cp:keywords/>
  <dc:language>en-US</dc:language>
  <cp:lastModifiedBy>netadmin8</cp:lastModifiedBy>
  <cp:lastPrinted>2014-02-25T17:56:00Z</cp:lastPrinted>
  <dcterms:modified xsi:type="dcterms:W3CDTF">2014-02-25T22:56:00Z</dcterms:modified>
  <cp:revision>1</cp:revision>
  <dc:subject/>
  <dc:title>English Class - Level Three</dc:title>
</cp:coreProperties>
</file>